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140" w:hanging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сімнадцятої (позачергової) сесії міської ради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 від 23.12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-117/2025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2"/>
        <w:gridCol w:w="2523"/>
        <w:gridCol w:w="1137"/>
        <w:gridCol w:w="2210"/>
        <w:gridCol w:w="133"/>
        <w:gridCol w:w="970"/>
      </w:tblGrid>
      <w:tr>
        <w:trPr>
          <w:trHeight w:val="330" w:hRule="atLeast"/>
        </w:trPr>
        <w:tc>
          <w:tcPr>
            <w:tcW w:w="98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лік першого типу об’єктів оренди комунальної власності  Дунаєвецької міської ради,  які підлягають передачі в оренду шляхом проведення аукці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/п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об’єкта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алансоутримувач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ендодавець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гальна площ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ісцезнаходження об’єкт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окілець, вул. Шкільна, 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,9</w:t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будинку 1 (навчальний корпус)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7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толової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0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араю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вбиральні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е приміщення: санітарний пропускник-пральн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5,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/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- дім пологового будинку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4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лікувального корпусу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5,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компресорної КНС № 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П «Міськводоканал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,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адова, 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иця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плиц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/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омплекс дитячого навчального закладу «Кобзарик»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9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Велика Побійна, вул. І.Франка, 14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Частина приміщення котельні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1,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Франца Лендера, 5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29)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адміністративного будинку (кабінет №3, №4, №5 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адміністративного будинку (кабінет №9,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8,5 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іністративний будинок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3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Дунаївці, вул. Базарна, 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 першого поверху Великожванчицької АЗПСМ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Жванчик, вул. Центральна, 7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13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вул. Дунайгородська, 2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адміністративної будівлі  (кабінети №9, 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м.Дунаївці,  вул. Соборна (Горького), 7/7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тина нежитлового приміщення будівлі котельні (котельня №6, склад №11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 Дунаївці, вул. Франца Лендера, 53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астина нежитлового приміщення будівлі гараж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 Дунаївці, вул. Шевченка, 109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нежитлового приміщення -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5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Героїв Маріуполя             (1 Травня), 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9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Соборна (Горького), 7/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приміщення школ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3,8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окілець, вул. Шкільна, 1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е 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3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ежитлове примі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4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адміністративної будівлі (кабінет №3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кабінет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3-й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адміністративної будівлі (кабінет №28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,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а будівля сільської ради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ала Побіянка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Шевченка, 8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е адмінпримі-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иньківці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Подільська, 20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9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7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6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на нежитлової будівл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3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вул. Шевченка, 15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тлова будівл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695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м.Дунаївці, вул. Соборна,1-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нежитлової адміністративної будівлі (кабінет №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а будівля будинку культур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5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Дем’янківц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ул. Центральна, 12-А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ої адміністративної будівлі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, (кабінети №13, №1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Hlk192835816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ого будинку (кабінети 1-5, 1-4, 1-6, 1-7, 1-8) </w:t>
            </w:r>
            <w:bookmarkEnd w:id="0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Дунаївці, вул. Шевченка,  71-А,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  к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Дунаївці, вул. Дунайгородська,  2-В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ї будівлі основного лікувального корпусу з підвалом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,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04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         Юрій ЧЕКМАН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5:00Z</dcterms:created>
  <dc:creator>Пользователь</dc:creator>
  <dc:description/>
  <cp:keywords/>
  <dc:language>en-US</dc:language>
  <cp:lastModifiedBy>User</cp:lastModifiedBy>
  <cp:lastPrinted>2025-12-24T11:42:00Z</cp:lastPrinted>
  <dcterms:modified xsi:type="dcterms:W3CDTF">2025-12-24T09:43:00Z</dcterms:modified>
  <cp:revision>6</cp:revision>
  <dc:subject/>
  <dc:title>Додаток 1</dc:title>
</cp:coreProperties>
</file>